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6084458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1951386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3230125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8794245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