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4745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44416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52342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77774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