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78200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69908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