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540250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118498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453796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48971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