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63189932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4365233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636761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9566669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1306521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5240174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3285836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