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5515535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8815717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9744235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0804260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