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3115847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2793079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2575698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1820972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