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17569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17569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17569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17569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17569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17569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175690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17569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17569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175690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17569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17569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17569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17569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17569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17569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17569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17569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17569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17569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17569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17569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17569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17569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17569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17569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17569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17569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17569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17569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17569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17569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17569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17569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17569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17569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17569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17569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17569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