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6318473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6318473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6318473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6318473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631847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631847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6318473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631847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6318473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