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97545912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9754591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97545912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975459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975459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975459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975459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975459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975459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975459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975459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97545912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975459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975459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9754591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975459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9754591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