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176657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1766570"/>
      <w:bookmarkStart w:id="1" w:name="__Fieldmark__15_74176657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176657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1766570"/>
      <w:bookmarkStart w:id="3" w:name="__Fieldmark__16_74176657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176657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1766570"/>
      <w:bookmarkStart w:id="5" w:name="__Fieldmark__17_74176657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1766570"/>
      <w:bookmarkStart w:id="7" w:name="__Fieldmark__19_74176657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