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39559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3955942"/>
            <w:bookmarkStart w:id="1" w:name="__Fieldmark__0_41339559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