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60853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992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18626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9135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