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13647366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87752729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