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0282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16159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11986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12638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