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45911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62039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30854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261172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