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7994345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1421880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