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05803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99611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29057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886550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