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019116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16813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