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0280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12586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95525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32718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