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6394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229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7075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