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185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87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234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901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