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492043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885976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9890064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1841973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