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46300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40270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69374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23397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