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90466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25708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78475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89472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