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15702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8836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045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158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