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141346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15792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62235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3356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13890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26508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2062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6060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96892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499366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69400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