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81093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72446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9510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737501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41863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0447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39452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480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07630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6501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48466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