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1951787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116790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321051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926725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3512625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731901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614284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386772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03844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227826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506054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