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01014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56387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22215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43800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84389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63060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25090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03635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8487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62434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54867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