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17871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87277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3397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263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12403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19974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207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42461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81924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82165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05197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