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81794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03567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30197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1001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95075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48890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99744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27300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36043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98330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6618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