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39820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5753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85532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83879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29087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80030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03999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82111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94643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09034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7988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