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0496380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4156134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