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4807329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528353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076301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0203616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3154156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1480767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363171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073995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6582168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603722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4782828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