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q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q_forall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s_resq_forall "!var::P. t"} returns {true}. If the term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vers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forall, dest_resq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