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EAN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at_lt y ==&gt; (?z. x hrat_lt z /\ z hrat_l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