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IS_EL_SE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 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 + m) &lt;= (LENGTH l) ==&gt; (!x. IS_EL x(SEG n m l) ==&gt; IS_EL x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