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19678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844177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733471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071978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