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69951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7589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94800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21124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