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5664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5664907"/>
      <w:bookmarkStart w:id="1" w:name="__Fieldmark__0_2015664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