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52104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79943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