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94854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98640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934018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484863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