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54325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50994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55523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23987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