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30272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04129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54407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