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6428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41445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2142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54226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