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639718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010420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