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04194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38396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01892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74655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