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510531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715616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