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54978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25464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31386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